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объекта закупки (това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</w:rPr>
      </w:pPr>
      <w:r>
        <w:rPr>
          <w:b/>
        </w:rPr>
        <w:t xml:space="preserve">Общие сведения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149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0"/>
        <w:gridCol w:w="9049"/>
      </w:tblGrid>
      <w:tr>
        <w:trPr>
          <w:trHeight w:val="578" w:hRule="atLeas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менование объекта закупки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вка реагентов диагност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в течении 20 календарных дней с даты заключения контракта</w:t>
            </w:r>
          </w:p>
        </w:tc>
      </w:tr>
      <w:tr>
        <w:trPr>
          <w:trHeight w:val="578" w:hRule="atLeas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сто поставки товар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асноярский край, г. Лесосибирск, ул. Победы, 46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78" w:hRule="atLeas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гарантийному сроку товара и (или) объему предоставления гарантий их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, устанавливаются заказчиком при необходимости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29"/>
        <w:jc w:val="both"/>
        <w:rPr/>
      </w:pPr>
      <w:r>
        <w:rPr/>
      </w:r>
    </w:p>
    <w:p>
      <w:pPr>
        <w:pStyle w:val="Normal"/>
        <w:ind w:firstLine="529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9381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1"/>
                              <w:gridCol w:w="3287"/>
                              <w:gridCol w:w="8231"/>
                              <w:gridCol w:w="1338"/>
                              <w:gridCol w:w="1337"/>
                            </w:tblGrid>
                            <w:tr>
                              <w:trPr>
                                <w:trHeight w:val="866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ind w:left="-340" w:firstLine="3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ункциональные, технические и качественные 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ind w:left="-49" w:firstLine="49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протенизатор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значение: для чистки прибора, удаления остатков лизирующих реагентов, клеточного материала и белков крови из гидравлической системы, датчика, поворотного клапана пробы, трубки аспирации цельной крови и проточной кювет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GB</w:t>
                                  </w:r>
                                  <w:r>
                                    <w:rPr/>
                                    <w:t xml:space="preserve"> и для предотвращения накопления протеинов в измерительных камерах, поворотных клапанах дозирования проб, трубках всасывания и проточной кюветы HGB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похлорит в составе: ≤ 5%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бильность вскрытого реагента: ≥ 60 сут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мпература хранения: ≥ 2 и ≤ 3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флакона: ≥ 50 м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агент совместим с анализаторо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ysmex</w:t>
                                  </w:r>
                                  <w:r>
                                    <w:rPr/>
                                    <w:t xml:space="preserve"> сер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N</w:t>
                                  </w:r>
                                  <w:r>
                                    <w:rPr/>
                                    <w:t xml:space="preserve">-1000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NL</w:t>
                                  </w:r>
                                  <w:r>
                                    <w:rPr/>
                                    <w:t>-350, имеющимися у Заказчика: соответствие.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ый материал, уровень 1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начение: для проведения внутрилабораторного контроля качества гематологических исследов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вень аттестованных значений параметров: низк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: жидка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шний электронный носитель с данными контрольного материала для автоматизированного ввода целевых значений: налич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 стабильности после вскрытия упаковки: 7 сут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мпература хранения: ≥ 2 и ≤ 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флаконов наборе: ≥ 8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каждого флакона: ≥ 3 м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гент совместим с анализатором Sysmex серии XN-1000 и XNL-350, имеющимися у Заказчика: соответствие.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ый материал, уровень 2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начение: для проведения внутрилабораторного контроля качества гематологических исследов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вень аттестованных значений параметров: нормальны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: жидка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шний электронный носитель с данными контрольного материала для автоматизированного ввода целевых значений: налич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 стабильности после вскрытия упаковки: 7 сут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мпература хранения: ≥ 2 и ≤ 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флаконов наборе: ≥ 8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каждого флакона: ≥ 3 м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гент совместим с анализатором Sysmex серии XN-1000 и XNL-350, имеющимися у Заказчика: соответствие.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ый материал, уровень 3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начение: для проведения внутрилабораторного контроля качества гематологических исследов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вень аттестованных значений параметров: высок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: жидка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шний электронный носитель с данными контрольного материала для автоматизированного ввода целевых значений: налич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 стабильности после вскрытия упаковки: 7 сут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мпература хранения: ≥ 2 и ≤ 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флаконов наборе: ≥ 8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каждого флакона: ≥ 3 м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гент совместим с анализатором Sysmex серии XN-1000 и XNL-350, имеющимися у Заказчика: соответствие.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ниверсальный дилюент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начение: разбавитель цельной крови для использования в гематологических анализатор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бильность вскрытого реагента: ≥ 60 сут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мпература хранения: ≥ 2 и ≤ 3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совка: ≥ 2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каждого флакона: ≥ 1,5 м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гент совместим с анализатором Sysmex серии XN-1000 и XNL-350, имеющимися у Заказчика: соответствие.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луоресцентный краситель</w:t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начение: окрашивающий реагент предназначается для окрашивания ретикулоцитов в разбавленных образцах крови при подсчете числа и процентного содержания ретикулоцитов и подсчете числа тромбоцитов с помощью автоматических гематологических аналиа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ециальная RFID (IC) метка, обеспечивающая автоматическую передачу информации о производителе, лоте и сроке годности реагента без вмешательства оператора: налич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бильность вскрытого реагента: ≥ 60 сут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мпература хранения: ≥ 2 и ≤ 3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совка: ≥ 2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 каждого картриджа: пласти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каждого картриджа: ≥ 12 м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картриджа на борт анализатора в специальный лоток: соответств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гент совместим с анализатором Sysmex серии XN-1000 и XNL-350, имеющимися у Заказчика: соответствие.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7pt;height:595.3pt;mso-wrap-distance-left:9pt;mso-wrap-distance-right:9pt;mso-wrap-distance-top:0pt;mso-wrap-distance-bottom:0pt;margin-top:-2.1pt;mso-position-vertical-relative:text;margin-left:3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1"/>
                        <w:gridCol w:w="3287"/>
                        <w:gridCol w:w="8231"/>
                        <w:gridCol w:w="1338"/>
                        <w:gridCol w:w="1337"/>
                      </w:tblGrid>
                      <w:tr>
                        <w:trPr>
                          <w:trHeight w:val="866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ind w:left="-340" w:firstLine="34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ункциональные, технические и качественные характеристики товара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ind w:left="-49" w:firstLine="49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ротенизатор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начение: для чистки прибора, удаления остатков лизирующих реагентов, клеточного материала и белков крови из гидравлической системы, датчика, поворотного клапана пробы, трубки аспирации цельной крови и проточной кюветы </w:t>
                            </w:r>
                            <w:r>
                              <w:rPr>
                                <w:lang w:val="en-US"/>
                              </w:rPr>
                              <w:t>HGB</w:t>
                            </w:r>
                            <w:r>
                              <w:rPr/>
                              <w:t xml:space="preserve"> и для предотвращения накопления протеинов в измерительных камерах, поворотных клапанах дозирования проб, трубках всасывания и проточной кюветы HG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охлорит в составе: ≤ 5%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бильность вскрытого реагента: ≥ 60 сут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мпература хранения: ≥ 2 и ≤ 35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флакона: ≥ 50 м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агент совместим с анализатором </w:t>
                            </w:r>
                            <w:r>
                              <w:rPr>
                                <w:lang w:val="en-US"/>
                              </w:rPr>
                              <w:t>Sysmex</w:t>
                            </w:r>
                            <w:r>
                              <w:rPr/>
                              <w:t xml:space="preserve"> серии </w:t>
                            </w:r>
                            <w:r>
                              <w:rPr>
                                <w:lang w:val="en-US"/>
                              </w:rPr>
                              <w:t>XN</w:t>
                            </w:r>
                            <w:r>
                              <w:rPr/>
                              <w:t xml:space="preserve">-1000 и </w:t>
                            </w:r>
                            <w:r>
                              <w:rPr>
                                <w:lang w:val="en-US"/>
                              </w:rPr>
                              <w:t>XNL</w:t>
                            </w:r>
                            <w:r>
                              <w:rPr/>
                              <w:t>-350, имеющимися у Заказчика: соответствие.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ый материал, уровень 1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: для проведения внутрилабораторного контроля качества гематологических исследов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аттестованных значений параметров: низк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: жидка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й электронный носитель с данными контрольного материала для автоматизированного ввода целевых значений: налич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стабильности после вскрытия упаковки: 7 сут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мпература хранения: ≥ 2 и ≤ 8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флаконов наборе: ≥ 8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каждого флакона: ≥ 3 м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гент совместим с анализатором Sysmex серии XN-1000 и XNL-350, имеющимися у Заказчика: соответствие.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ый материал, уровень 2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: для проведения внутрилабораторного контроля качества гематологических исследов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аттестованных значений параметров: нормальны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: жидка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й электронный носитель с данными контрольного материала для автоматизированного ввода целевых значений: налич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стабильности после вскрытия упаковки: 7 сут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мпература хранения: ≥ 2 и ≤ 8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флаконов наборе: ≥ 8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каждого флакона: ≥ 3 м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гент совместим с анализатором Sysmex серии XN-1000 и XNL-350, имеющимися у Заказчика: соответствие.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ый материал, уровень 3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: для проведения внутрилабораторного контроля качества гематологических исследов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аттестованных значений параметров: высок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: жидка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й электронный носитель с данными контрольного материала для автоматизированного ввода целевых значений: налич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стабильности после вскрытия упаковки: 7 сут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мпература хранения: ≥ 2 и ≤ 8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флаконов наборе: ≥ 8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каждого флакона: ≥ 3 м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гент совместим с анализатором Sysmex серии XN-1000 и XNL-350, имеющимися у Заказчика: соответствие.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иверсальный дилюент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: разбавитель цельной крови для использования в гематологических анализатор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бильность вскрытого реагента: ≥ 60 сут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мпература хранения: ≥ 2 и ≤ 35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совка: ≥ 2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каждого флакона: ≥ 1,5 м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гент совместим с анализатором Sysmex серии XN-1000 и XNL-350, имеющимися у Заказчика: соответствие.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луоресцентный краситель</w:t>
                            </w:r>
                          </w:p>
                        </w:tc>
                        <w:tc>
                          <w:tcPr>
                            <w:tcW w:w="82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: окрашивающий реагент предназначается для окрашивания ретикулоцитов в разбавленных образцах крови при подсчете числа и процентного содержания ретикулоцитов и подсчете числа тромбоцитов с помощью автоматических гематологических аналиатор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ая RFID (IC) метка, обеспечивающая автоматическую передачу информации о производителе, лоте и сроке годности реагента без вмешательства оператора: налич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бильность вскрытого реагента: ≥ 60 сут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мпература хранения: ≥ 2 и ≤ 35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совка: ≥ 2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 каждого картриджа: пласти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каждого картриджа: ≥ 12 м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картриджа на борт анализатора в специальный лоток: соответств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гент совместим с анализатором Sysmex серии XN-1000 и XNL-350, имеющимися у Заказчика: соответствие.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0" w:hanging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425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i/>
      <w:i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  <w:szCs w:val="23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sz w:val="23"/>
      <w:szCs w:val="23"/>
    </w:rPr>
  </w:style>
  <w:style w:type="character" w:styleId="WW8Num7z1">
    <w:name w:val="WW8Num7z1"/>
    <w:qFormat/>
    <w:rPr>
      <w:b w:val="false"/>
      <w:bCs w:val="false"/>
      <w:i w:val="false"/>
      <w:iCs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i/>
      <w:iCs/>
      <w:sz w:val="32"/>
      <w:szCs w:val="32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</w:rPr>
  </w:style>
  <w:style w:type="character" w:styleId="M1">
    <w:name w:val="m1"/>
    <w:qFormat/>
    <w:rPr>
      <w:color w:val="0000FF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61">
    <w:name w:val="font6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Cambria" w:hAnsi="Cambria" w:eastAsia="MS Mincho;MS Gothic" w:cs="Cambria"/>
      <w:sz w:val="24"/>
      <w:szCs w:val="24"/>
    </w:rPr>
  </w:style>
  <w:style w:type="character" w:styleId="Font51">
    <w:name w:val="font51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Applestylespan">
    <w:name w:val="apple-style-span"/>
    <w:basedOn w:val="Style9"/>
    <w:qFormat/>
    <w:rPr/>
  </w:style>
  <w:style w:type="character" w:styleId="Tx1">
    <w:name w:val="tx1"/>
    <w:qFormat/>
    <w:rPr>
      <w:b/>
      <w:bCs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Основной текст Знак"/>
    <w:qFormat/>
    <w:rPr>
      <w:sz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Абзац списка Знак"/>
    <w:qFormat/>
    <w:rPr/>
  </w:style>
  <w:style w:type="character" w:styleId="Style19">
    <w:name w:val="Текст сноски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/>
  </w:style>
  <w:style w:type="character" w:styleId="22">
    <w:name w:val="Основной текст 2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2 Знак1"/>
    <w:basedOn w:val="Style9"/>
    <w:qFormat/>
    <w:rPr/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11">
    <w:name w:val="Текст сноски Знак1"/>
    <w:basedOn w:val="Style9"/>
    <w:qFormat/>
    <w:rPr/>
  </w:style>
  <w:style w:type="character" w:styleId="212">
    <w:name w:val="Основной текст с отступом 2 Знак1"/>
    <w:basedOn w:val="Style9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Arial Narrow" w:hAnsi="Arial Narrow" w:cs="Arial Narrow"/>
      <w:sz w:val="66"/>
      <w:szCs w:val="66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ectioninfo2">
    <w:name w:val="section__info2"/>
    <w:qFormat/>
    <w:rPr>
      <w:vanish w:val="false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mbria" w:hAnsi="Cambria" w:eastAsia="MS Mincho;MS Gothic" w:cs="Cambria"/>
      <w:sz w:val="24"/>
      <w:szCs w:val="24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  <w:lang w:val="en-US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/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widowControl/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/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b/>
      <w:bCs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157">
    <w:name w:val="xl157"/>
    <w:basedOn w:val="Normal"/>
    <w:qFormat/>
    <w:pPr>
      <w:widowControl/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75">
    <w:name w:val="xl175"/>
    <w:basedOn w:val="Normal"/>
    <w:qFormat/>
    <w:pPr>
      <w:widowControl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widowControl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FFFFFF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/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FFFFFF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widowControl/>
      <w:autoSpaceDE w:val="true"/>
      <w:spacing w:before="192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94">
    <w:name w:val="xl94"/>
    <w:basedOn w:val="Normal"/>
    <w:qFormat/>
    <w:pPr>
      <w:widowControl/>
      <w:autoSpaceDE w:val="true"/>
      <w:spacing w:before="280" w:after="280"/>
    </w:pPr>
    <w:rPr/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/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jc w:val="center"/>
    </w:pPr>
    <w:rPr>
      <w:b/>
      <w:bCs/>
      <w:sz w:val="24"/>
    </w:rPr>
  </w:style>
  <w:style w:type="paragraph" w:styleId="Xl138">
    <w:name w:val="xl138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Style22">
    <w:name w:val="Декоратив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20"/>
      <w:jc w:val="both"/>
    </w:pPr>
    <w:rPr/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.Нормальный"/>
    <w:qFormat/>
    <w:pPr>
      <w:widowControl/>
      <w:bidi w:val="0"/>
      <w:ind w:firstLine="709"/>
      <w:jc w:val="both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imesNewRoman">
    <w:name w:val="Основной текст + Times New Roman"/>
    <w:basedOn w:val="TextBody"/>
    <w:qFormat/>
    <w:pPr>
      <w:ind w:firstLine="720"/>
    </w:pPr>
    <w:rPr>
      <w:sz w:val="28"/>
      <w:szCs w:val="28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</w:pPr>
    <w:rPr>
      <w:sz w:val="28"/>
      <w:lang w:val="uk-UA"/>
    </w:rPr>
  </w:style>
  <w:style w:type="paragraph" w:styleId="15">
    <w:name w:val="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9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210">
    <w:name w:val="Style2"/>
    <w:basedOn w:val="Normal"/>
    <w:qFormat/>
    <w:pPr>
      <w:spacing w:lineRule="exact" w:line="266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53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/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38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26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23:00Z</dcterms:created>
  <dc:creator>u036</dc:creator>
  <dc:description/>
  <cp:keywords/>
  <dc:language>en-US</dc:language>
  <cp:lastModifiedBy>Anna</cp:lastModifiedBy>
  <cp:lastPrinted>2024-05-03T13:38:00Z</cp:lastPrinted>
  <dcterms:modified xsi:type="dcterms:W3CDTF">2024-05-06T17:13:00Z</dcterms:modified>
  <cp:revision>130</cp:revision>
  <dc:subject/>
  <dc:title>Заявка на размещение государственного заказа на проведение обследования с оценкой технического состояния строительных констр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07</vt:lpwstr>
  </property>
</Properties>
</file>